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151515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  <w:t>“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ظایف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میار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“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بلاغ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رویج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و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عاون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؛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دار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ک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وره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رهنگی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راه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جر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یشگیر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151515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طراحی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دارک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جر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طرح</w:t>
      </w: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یشگی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داخلا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یژ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طح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خوابگاه‌ها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کنتر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ضع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اخص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ر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زیاب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چک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لیس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تباط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ؤث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نظو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موز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ل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لا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ناساند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دف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کا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رغی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کمی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طلاعات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سی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ناس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یشنهاد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تقاد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ازنده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طالب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تقا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ریع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طلاع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ور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گی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یگی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یجاد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ایت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خب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  <w:t xml:space="preserve">...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عکاس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نشری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قو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لا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فزای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وحی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س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وس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مری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جتماع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ی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یار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اهان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لس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اهنگ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eastAsia="Times New Roman" w:cs="Times New Roman" w:ascii="Times New Roman" w:hAnsi="Times New Roman"/>
          <w:color w:val="151515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زشک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ردیس</w:t>
      </w: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  <w:t xml:space="preserve">/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عاین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زشک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ثب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طلاع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بلاغ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یز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نشس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اساس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قوی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جرا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زی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نظ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عام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ازم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نهاد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ول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غی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ولت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عتب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سم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ورد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تأیید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است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هداف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کانو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جو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سم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سئولی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ردیس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تقاء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رمای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جتماع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طریق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ه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یشت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ذ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کانو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نظو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ماد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ساخت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ن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انجام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همیار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جاع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تسهیل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خدم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ور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نیازمند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آسیب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شناسی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کلا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انشجومعلما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پردیس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مسئولین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6"/>
          <w:sz w:val="26"/>
          <w:szCs w:val="26"/>
          <w:rtl w:val="true"/>
          <w:lang w:bidi="ar-SA"/>
        </w:rPr>
        <w:t>راهکارها</w:t>
      </w:r>
      <w:r>
        <w:rPr>
          <w:rFonts w:ascii="Times New Roman" w:hAnsi="Times New Roman" w:eastAsia="Times New Roman" w:cs="Times New Roman"/>
          <w:color w:val="151515"/>
          <w:sz w:val="26"/>
          <w:sz w:val="26"/>
          <w:szCs w:val="26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151515"/>
          <w:sz w:val="26"/>
          <w:szCs w:val="26"/>
          <w:lang w:bidi="ar-SA"/>
        </w:rPr>
      </w:pPr>
      <w:r>
        <w:rPr>
          <w:rFonts w:eastAsia="Times New Roman" w:cs="B Nazanin" w:ascii="Times New Roman" w:hAnsi="Times New Roman"/>
          <w:color w:val="151515"/>
          <w:sz w:val="26"/>
          <w:szCs w:val="26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8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حوز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</w:rPr>
        <w:t xml:space="preserve">(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معاو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دانشجویی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کارشنا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دانشجویی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راب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بهداشت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مشاو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پزشک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</w:rPr>
        <w:t xml:space="preserve">)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م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</w:rPr>
        <w:t>باشد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وظایف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همیاران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color w:val="151515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B Nazanin"/>
          <w:b/>
          <w:b/>
          <w:bCs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151515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بلاغ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و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عاون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جویی؛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دار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کل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وره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رهنگی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راه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ور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ردی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t xml:space="preserve">/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احد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گا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جر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یشگیر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151515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کانو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یار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رو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طراحی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تدارک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جر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طرح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softHyphen/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یشگی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داخلات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یژ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طح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خوابگاه‌ها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کنترل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ضعی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شاخص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رم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رزیاب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چک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لیس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رتبا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ؤث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نظو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جلب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ی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شناساند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خود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عنو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راب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گرو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دف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شناسای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تقال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تقادات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یشنهاد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طالب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جوی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تقال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ریع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وری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گی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جسم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یگی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عکا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نشری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گزارش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اهان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شرک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جلس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اهنگ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آموزش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رمان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مکار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رک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زشک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ردی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t xml:space="preserve">/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عاین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زشک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ثب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طلاع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فعالی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ابلاغ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20" w:right="0" w:hanging="360"/>
        <w:jc w:val="both"/>
        <w:textAlignment w:val="baseline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نام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ریز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جه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نشس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تبط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وضوع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هداشت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سلام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براسا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قتضیات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زی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نظر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راکز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مشاور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حوزه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دانشجویی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پردیس</w:t>
      </w:r>
      <w:r>
        <w:rPr>
          <w:rFonts w:ascii="Times New Roman" w:hAnsi="Times New Roman" w:eastAsia="Times New Roman" w:cs="Times New Roman"/>
          <w:color w:val="151515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  <w:t xml:space="preserve">/ </w:t>
      </w:r>
      <w:r>
        <w:rPr>
          <w:rFonts w:ascii="Times New Roman" w:hAnsi="Times New Roman" w:eastAsia="Times New Roman" w:cs="B Nazanin"/>
          <w:color w:val="151515"/>
          <w:sz w:val="28"/>
          <w:sz w:val="28"/>
          <w:szCs w:val="28"/>
          <w:rtl w:val="true"/>
          <w:lang w:bidi="ar-SA"/>
        </w:rPr>
        <w:t>واحدآموزشی</w:t>
      </w:r>
    </w:p>
    <w:p>
      <w:pPr>
        <w:pStyle w:val="Normal"/>
        <w:jc w:val="left"/>
        <w:rPr>
          <w:rFonts w:ascii="Times New Roman" w:hAnsi="Times New Roman" w:eastAsia="Times New Roman" w:cs="B Nazanin"/>
          <w:color w:val="151515"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color w:val="151515"/>
          <w:sz w:val="28"/>
          <w:szCs w:val="28"/>
          <w:rtl w:val="true"/>
          <w:lang w:bidi="ar-S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7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B 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0:50:00Z</dcterms:created>
  <dc:creator>Sama Tajasosi</dc:creator>
  <dc:description/>
  <cp:keywords/>
  <dc:language>en-US</dc:language>
  <cp:lastModifiedBy>soheyla ahmadi haji hasan</cp:lastModifiedBy>
  <cp:lastPrinted>2019-11-11T10:54:00Z</cp:lastPrinted>
  <dcterms:modified xsi:type="dcterms:W3CDTF">2019-11-11T11:02:00Z</dcterms:modified>
  <cp:revision>14</cp:revision>
  <dc:subject/>
  <dc:title/>
</cp:coreProperties>
</file>