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bookmarkStart w:id="0" w:name="To"/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هر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ز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ی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رق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سر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مس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رق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س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جتب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هشت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شه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رار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ادا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سرا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‌شهیدهاشمی‌نژاد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وی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فیس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من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میدرض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جو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من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کب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ول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وشهر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مری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ی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وشهر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نوچه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ضی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هشت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رمز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هرنوش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نصو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یم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ندرعباس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یق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اظم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ض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اکنژا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صر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کی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دوس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برز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یب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ط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ب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برز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ادرفزو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ومی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ب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غرب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ورمن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بی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شرف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یکائی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بیل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ر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روف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هر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لی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ن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هر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بیا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عف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ادق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لام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ش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ر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ل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با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نب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دی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حرالعلو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چهارمحا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ختیا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ناز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چهارمحا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ختیا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با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اب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وب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یتر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استگ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جا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وب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بی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فر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ق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ما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اص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عف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ادق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ما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پ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سو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ک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زست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ین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ر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زهراء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زست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او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نج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س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حم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هشت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نج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اظ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طه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لوچست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هدی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د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سال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لوچ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هد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و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لخا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ه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چم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رضی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غ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یب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سیب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ه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ه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یغ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مفتح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ر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میز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ینبی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یشوا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واز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ا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ر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ربان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قیقت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ر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ص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زو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ص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حس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رع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الق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ثابت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صومه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و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این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ج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ص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د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وس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هر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رانمنش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هر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حی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وق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سعو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ماس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ر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نندج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انک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دس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نندج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لیم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سی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یک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ز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ن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اسوج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سی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وث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اسوج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  <w:r>
        <w:rPr>
          <w:rFonts w:eastAsia="B Titr" w:cs="B Titr" w:ascii="B Titr" w:hAnsi="B Titr"/>
          <w:b/>
          <w:bCs/>
          <w:sz w:val="24"/>
          <w:szCs w:val="24"/>
          <w:rtl w:val="true"/>
          <w:lang w:bidi="fa-IR"/>
        </w:rPr>
        <w:t>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هج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ربت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ژ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مینی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ه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ق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سع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من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بی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دیج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ل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ی‌جودک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وز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دی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مالون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رز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اش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ل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یق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اهره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ازند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حمدکسائ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ریعت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اری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شرف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سادا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یرداو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ین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بری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اک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رض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قصو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مدان</w:t>
      </w:r>
      <w:bookmarkEnd w:id="0"/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عاون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ست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ر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دی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گ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معل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ک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ی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و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یر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کارگی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گر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لم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«</w:t>
      </w:r>
      <w:r>
        <w:rPr>
          <w:rFonts w:cs="B Nazanin"/>
          <w:b/>
          <w:b/>
          <w:bCs/>
          <w:rtl w:val="true"/>
          <w:lang w:bidi="fa-IR"/>
        </w:rPr>
        <w:t>با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معلم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هنگیان</w:t>
      </w:r>
      <w:r>
        <w:rPr>
          <w:rFonts w:cs="B Nazanin"/>
          <w:b/>
          <w:bCs/>
          <w:rtl w:val="true"/>
          <w:lang w:bidi="fa-IR"/>
        </w:rPr>
        <w:t xml:space="preserve">» </w:t>
      </w:r>
      <w:r>
        <w:rPr>
          <w:rFonts w:cs="B Nazanin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س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انشجوی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و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ورالعم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و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و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گاه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وه‌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و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ما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یاد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یاف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ه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ار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م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ه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ما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گذ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یاب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نو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و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م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تم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ی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ع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بل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ضو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ار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بوط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اون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س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وده‌ان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ی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ص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ضو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د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ند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از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ضو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دریاف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ین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ر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ار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تند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هنگیادا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بارگذا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یند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ملا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ضو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س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ار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ضو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یق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رگذا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مان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هنگیاد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ه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ود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مهل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س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ار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تاریخ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دریاف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یو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غایت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پای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ورد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394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د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خواه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دید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بایس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رپر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دیس‌ه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اکز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طلا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ی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سانده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هی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قر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ین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ت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اخوان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جه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طلا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ی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دیس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لاس‌ه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‌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ص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دد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پیام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د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طلا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ی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خش‌ن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هدۀ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رپر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دیس‌ه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ه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ود</w:t>
      </w:r>
      <w:r>
        <w:rPr>
          <w:rFonts w:cs="B Nazanin"/>
          <w:b/>
          <w:bCs/>
          <w:rtl w:val="true"/>
          <w:lang w:bidi="fa-IR"/>
        </w:rPr>
        <w:t>.</w:t>
      </w:r>
      <w:r>
        <w:rPr>
          <w:rFonts w:cs="B Nazanin"/>
          <w:b/>
          <w:b/>
          <w:bCs/>
          <w:rtl w:val="true"/>
          <w:lang w:bidi="fa-IR"/>
        </w:rPr>
        <w:t>دریاف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یوه‌نامه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ضو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رگذا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ار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ین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ذ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کان‌پذی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؛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t>(</w:t>
      </w:r>
      <w:hyperlink r:id="rId2">
        <w:r>
          <w:rPr>
            <w:rStyle w:val="InternetLink"/>
            <w:rFonts w:cs="Arial" w:ascii="Arial" w:hAnsi="Arial"/>
            <w:u w:val="single"/>
          </w:rPr>
          <w:t>http://elearn.cfu.ac.ir/mod/assign/view.php?id=493</w:t>
        </w:r>
      </w:hyperlink>
      <w:r>
        <w:rPr>
          <w:rFonts w:cs="B Nazanin"/>
          <w:b/>
          <w:bCs/>
          <w:rtl w:val="true"/>
          <w:lang w:bidi="fa-IR"/>
        </w:rPr>
        <w:t>)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3538220</wp:posOffset>
            </wp:positionH>
            <wp:positionV relativeFrom="paragraph">
              <wp:posOffset>314325</wp:posOffset>
            </wp:positionV>
            <wp:extent cx="1785620" cy="709295"/>
            <wp:effectExtent l="0" t="0" r="0" b="0"/>
            <wp:wrapNone/>
            <wp:docPr id="1" name="File_dc75a816-0ee3-4e45-9d03-da416e31d7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dc75a816-0ee3-4e45-9d03-da416e31d7a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8735</wp:posOffset>
                </wp:positionH>
                <wp:positionV relativeFrom="paragraph">
                  <wp:posOffset>4448810</wp:posOffset>
                </wp:positionV>
                <wp:extent cx="5676900" cy="770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bookmarkStart w:id="1" w:name="Cc"/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هادی دهقانی یزدلی کارشناس مسئول محترم برنامه ریزی و نظارت بر بانک های اطلاعاتی</w:t>
                            </w:r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60.7pt;mso-wrap-distance-left:9.05pt;mso-wrap-distance-right:9.05pt;mso-wrap-distance-top:0pt;mso-wrap-distance-bottom:0pt;margin-top:350.3pt;mso-position-vertical-relative:text;margin-left:-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bookmarkStart w:id="2" w:name="Cc"/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هادی دهقانی یزدلی کارشناس مسئول محترم برنامه ریزی و نظارت بر بانک های اطلاعاتی</w:t>
                      </w:r>
                      <w:bookmarkEnd w:id="2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continuous"/>
      <w:pgSz w:w="11906" w:h="16838"/>
      <w:pgMar w:left="1440" w:right="1737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Tit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3" w:name="LetterDate"/>
                          <w:r>
                            <w:rPr>
                              <w:rFonts w:cs="Calibri"/>
                              <w:lang w:bidi="fa-IR"/>
                            </w:rPr>
                            <w:t>19/12/1393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4" w:name="LetterDate"/>
                    <w:r>
                      <w:rPr>
                        <w:rFonts w:cs="Calibri"/>
                        <w:lang w:bidi="fa-IR"/>
                      </w:rPr>
                      <w:t>19/12/1393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5" w:name="LetterNumber"/>
                          <w:r>
                            <w:rPr>
                              <w:rFonts w:cs="Calibri"/>
                              <w:lang w:bidi="fa-IR"/>
                            </w:rPr>
                            <w:t>600/13599/50000/</w:t>
                          </w:r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6" w:name="LetterNumber"/>
                    <w:r>
                      <w:rPr>
                        <w:rFonts w:cs="Calibri"/>
                        <w:lang w:bidi="fa-IR"/>
                      </w:rPr>
                      <w:t>600/13599/50000/</w:t>
                    </w:r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7" w:name="Attachment"/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ندارد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8" w:name="Attachment"/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ندار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earn.cfu.ac.ir/mod/assign/view.php?id=493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6:22:00Z</dcterms:created>
  <dc:creator>farhangianuni</dc:creator>
  <dc:description/>
  <dc:language>en-US</dc:language>
  <cp:lastModifiedBy>saki</cp:lastModifiedBy>
  <dcterms:modified xsi:type="dcterms:W3CDTF">2015-03-10T06:22:00Z</dcterms:modified>
  <cp:revision>2</cp:revision>
  <dc:subject/>
  <dc:title/>
</cp:coreProperties>
</file>