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ح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ک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وچ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ض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درفز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و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ش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حی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ر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ب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دال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بح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بان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ج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ا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سل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ر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ز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هگیلو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ع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د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ری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ع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ز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ف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مند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س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ق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مند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خ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cs="B Titr"/>
          <w:b/>
          <w:b/>
          <w:bCs/>
          <w:rtl w:val="true"/>
          <w:lang w:bidi="fa-IR"/>
        </w:rPr>
        <w:t>سط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دو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رف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–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ز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جیح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ه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با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و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ن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ی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ی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)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س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ا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ران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ر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17/5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1/5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ر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/5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تر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ec.nahad.i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ر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/5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ت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1/6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rFonts w:cs="B Nazanin"/>
          <w:sz w:val="24"/>
          <w:szCs w:val="24"/>
          <w:lang w:bidi="fa-IR"/>
        </w:rPr>
        <w:t>0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ما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ی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رفتی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ض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کشوری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حی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ی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2/6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غ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6/6/95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درا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8/6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غ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2/6/95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را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1/6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6/6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/6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2/6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خاط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نو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آ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ه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ر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ت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ت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64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را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ح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64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لاق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64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64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وا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64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ح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رب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ک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هم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: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ف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ز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زن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اک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szCs w:val="24"/>
          <w:rtl w:val="true"/>
          <w:lang w:bidi="fa-IR"/>
        </w:rPr>
        <w:t>ب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گز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500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rFonts w:cs="B Nazanin"/>
          <w:sz w:val="24"/>
          <w:szCs w:val="24"/>
          <w:lang w:bidi="fa-IR"/>
        </w:rPr>
        <w:t>0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ه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ه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وب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وب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/6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می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 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مسئولیت پیگیری و پاسخگویی و تحقق این شیوه نامه در سطح استان به عهده مدیریت امور پردیس های استانی دانشگاه می باشد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ascii="B Nazanin" w:hAnsi="B Nazanin" w:cs="B Zar"/>
          <w:b/>
          <w:b/>
          <w:bCs/>
          <w:sz w:val="24"/>
          <w:szCs w:val="24"/>
          <w:lang w:bidi="fa-IR"/>
        </w:rPr>
      </w:pPr>
      <w:r>
        <w:rPr>
          <w:rFonts w:cs="B Zar" w:ascii="B Nazanin" w:hAnsi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481070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c996f64c-ac7d-4010-a47f-f3e8736ca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996f64c-ac7d-4010-a47f-f3e8736ca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984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1/05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1/05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3/7164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3/7164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4:20:00Z</dcterms:created>
  <dc:creator>farhangianuni</dc:creator>
  <dc:description/>
  <cp:keywords/>
  <dc:language>en-US</dc:language>
  <cp:lastModifiedBy>fanavari</cp:lastModifiedBy>
  <dcterms:modified xsi:type="dcterms:W3CDTF">2016-09-04T04:20:00Z</dcterms:modified>
  <cp:revision>2</cp:revision>
  <dc:subject/>
  <dc:title/>
</cp:coreProperties>
</file>