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  <w:bookmarkStart w:id="0" w:name="To"/>
      <w:bookmarkStart w:id="1" w:name="To"/>
      <w:bookmarkEnd w:id="1"/>
    </w:p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bookmarkStart w:id="2" w:name="To"/>
      <w:bookmarkEnd w:id="2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عتبا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دانشجویی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ازدواج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ودیع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متأه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  <w:lang w:bidi="fa-IR"/>
        </w:rPr>
      </w:pPr>
      <w:r>
        <w:rPr>
          <w:rFonts w:cs="B Zar" w:ascii="Tahoma" w:hAnsi="Tahoma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تب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ی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زدواج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دی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تأهل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cs="B Zar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شد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8/07/1395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غیرقاب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تمدید</w:t>
      </w:r>
      <w:r>
        <w:rPr>
          <w:rFonts w:cs="B Zar" w:ascii="Tahoma" w:hAnsi="Tahoma"/>
          <w:color w:val="FF0000"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ور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وماسی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ان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رگذ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کند</w:t>
      </w:r>
      <w:r>
        <w:rPr>
          <w:rFonts w:cs="B Zar" w:ascii="Tahoma" w:hAnsi="Tahoma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ا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و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ی‌باشن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د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خصیص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افت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ثبت‌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ر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رایط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و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ل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شرو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عه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حض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ت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م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زنشست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اه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فت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ن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</w:t>
      </w:r>
      <w:r>
        <w:rPr>
          <w:rFonts w:cs="B Zar" w:ascii="Nasim;Times New Roman" w:hAnsi="Nasim;Times New Roman"/>
          <w:sz w:val="28"/>
          <w:szCs w:val="28"/>
          <w:rtl w:val="true"/>
        </w:rPr>
        <w:t>)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یش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یژ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1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ضروری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فاکتور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خرید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لواز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کمک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آموزشی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...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همان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cs="B Zar" w:ascii="Nasim;Times New Roman" w:hAnsi="Nasim;Times New Roman"/>
          <w:b/>
          <w:bCs/>
          <w:sz w:val="26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2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دیع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تأهلان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جاره‌نام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انشجو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تأهل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3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تبا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فاکتو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ریز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تبات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4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قدنام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</w:rPr>
        <w:t>01/07/1394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عد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بالغ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صوب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</w:rPr>
        <w:t>96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-</w:t>
      </w:r>
      <w:r>
        <w:rPr>
          <w:rFonts w:cs="B Zar" w:ascii="Nasim;Times New Roman" w:hAnsi="Nasim;Times New Roman"/>
          <w:b/>
          <w:bCs/>
          <w:sz w:val="28"/>
          <w:szCs w:val="28"/>
        </w:rPr>
        <w:t>95</w:t>
      </w:r>
    </w:p>
    <w:tbl>
      <w:tblPr>
        <w:bidiVisual w:val="true"/>
        <w:tblW w:w="99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45"/>
        <w:gridCol w:w="5059"/>
        <w:gridCol w:w="232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ردی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وا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ضوابط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پرداخت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مبلغ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مصوب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سال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B Zar" w:ascii="Nasim;Times New Roman" w:hAnsi="Nasim;Times New Roman"/>
                <w:b/>
                <w:bCs/>
                <w:sz w:val="26"/>
              </w:rPr>
              <w:t>96</w:t>
            </w:r>
            <w:r>
              <w:rPr>
                <w:rFonts w:cs="B Zar" w:ascii="Nasim;Times New Roman" w:hAnsi="Nasim;Times New Roman"/>
                <w:b/>
                <w:bCs/>
                <w:sz w:val="26"/>
                <w:rtl w:val="true"/>
              </w:rPr>
              <w:t>-</w:t>
            </w:r>
            <w:r>
              <w:rPr>
                <w:rFonts w:cs="B Zar" w:ascii="Nasim;Times New Roman" w:hAnsi="Nasim;Times New Roman"/>
                <w:b/>
                <w:bCs/>
                <w:sz w:val="26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ضرور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6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تهران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: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5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تهران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: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1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پنج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شه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زرگ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(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شهد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صفهان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کرج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شیراز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تبریز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)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4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پنج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شه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زرگ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(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شهد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صفهان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کرج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شیراز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-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تبریز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>)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8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Nasim;Times New Roman" w:hAnsi="Nasim;Times New Roman" w:eastAsia="Times New Roman" w:cs="B Zar"/>
                <w:sz w:val="26"/>
                <w:szCs w:val="24"/>
                <w:lang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سای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شهرها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3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>
          <w:trHeight w:val="43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Nasim;Times New Roman" w:hAnsi="Nasim;Times New Roman" w:eastAsia="Times New Roman" w:cs="B Zar"/>
                <w:sz w:val="26"/>
                <w:szCs w:val="24"/>
                <w:lang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سای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شهرها،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6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عتبات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ی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7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زدواج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2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</w:tbl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لاز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ذک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ض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ان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شی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گی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م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بو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(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حرما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عل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غی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ر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قت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ط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عل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قد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لاز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عم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ی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و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ؤ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شک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دار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ف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از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رکز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ما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ص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مایی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ماس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cs="B Zar" w:ascii="Nasim;Times New Roman" w:hAnsi="Nasim;Times New Roman"/>
          <w:sz w:val="28"/>
          <w:szCs w:val="28"/>
        </w:rPr>
        <w:t>87751727</w:t>
      </w:r>
      <w:r>
        <w:rPr>
          <w:rFonts w:cs="B Zar" w:ascii="Nasim;Times New Roman" w:hAnsi="Nasim;Times New Roman"/>
          <w:sz w:val="28"/>
          <w:szCs w:val="28"/>
          <w:rtl w:val="true"/>
        </w:rPr>
        <w:t>-</w:t>
      </w:r>
      <w:r>
        <w:rPr>
          <w:rFonts w:cs="B Zar" w:ascii="Nasim;Times New Roman" w:hAnsi="Nasim;Times New Roman"/>
          <w:sz w:val="28"/>
          <w:szCs w:val="28"/>
        </w:rPr>
        <w:t>021</w:t>
      </w:r>
    </w:p>
    <w:p>
      <w:pPr>
        <w:pStyle w:val="Normal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1978025</wp:posOffset>
                </wp:positionV>
                <wp:extent cx="5610225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3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م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فا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سرونظ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زی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ف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ر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دی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بح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حراگ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سرونظ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د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ی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155.7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4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م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فا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سرونظ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زی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ف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ر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دی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ال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بح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حراگ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و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سرونظ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د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ی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35" w:gutter="0" w:header="720" w:top="22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asim">
    <w:altName w:val="Times New Roman"/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lang w:bidi="fa-IR"/>
                            </w:rPr>
                            <w:t>19/07/1395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Date"/>
                    <w:r>
                      <w:rPr>
                        <w:lang w:bidi="fa-IR"/>
                      </w:rPr>
                      <w:t>19/07/1395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lang w:bidi="fa-IR"/>
                            </w:rPr>
                            <w:t>411/1042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LetterNumber"/>
                    <w:r>
                      <w:rPr>
                        <w:lang w:bidi="fa-IR"/>
                      </w:rPr>
                      <w:t>411/1042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0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Nasim" w:hAnsi="Nasim" w:cs="Nasim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Nasim;Times New Roman" w:hAnsi="Nasim;Times New Roman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30:00Z</dcterms:created>
  <dc:creator>farhangianuni</dc:creator>
  <dc:description/>
  <cp:keywords/>
  <dc:language>en-US</dc:language>
  <cp:lastModifiedBy>fanavari</cp:lastModifiedBy>
  <dcterms:modified xsi:type="dcterms:W3CDTF">2016-10-10T11:33:00Z</dcterms:modified>
  <cp:revision>3</cp:revision>
  <dc:subject/>
  <dc:title/>
</cp:coreProperties>
</file>